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llega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14140</wp:posOffset>
                </wp:positionH>
                <wp:positionV relativeFrom="paragraph">
                  <wp:posOffset>-107315</wp:posOffset>
                </wp:positionV>
                <wp:extent cx="2413000" cy="104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cura dell'ufficio (non compilar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di arrivo……………..…..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collo ………………….……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82pt;mso-wrap-distance-left:9.05pt;mso-wrap-distance-right:9.05pt;mso-wrap-distance-top:0pt;mso-wrap-distance-bottom:0pt;margin-top:-8.45pt;mso-position-vertical-relative:text;margin-left:308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cura dell'ufficio (non compilar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 di arrivo……………..…..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tocollo ………………….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od. 1 - Domand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uppo di Azione Local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Cilento Regeneratio Srl”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so Umberto 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4050 - Magliano Vetere (SA)</w:t>
      </w:r>
    </w:p>
    <w:p>
      <w:pPr>
        <w:pStyle w:val="Normal"/>
        <w:ind w:left="6120" w:hanging="0"/>
        <w:jc w:val="left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ggetto: PSL Cilento Regeneratio - ATTIVITA’ DI STUDIO SULLE ECCELLENZE PRODUTTIVE LOCALI di cui alla Misura 411, Az.2.I.c</w:t>
      </w:r>
    </w:p>
    <w:p>
      <w:pPr>
        <w:pStyle w:val="Normal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jc w:val="left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</w:rPr>
        <w:t xml:space="preserve">(indicare denominazione ente / azienda) ______________________________________, </w:t>
      </w:r>
      <w:r>
        <w:rPr>
          <w:rFonts w:cs="Arial" w:ascii="Arial" w:hAnsi="Arial"/>
        </w:rPr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24/06/2013, relativo alla </w:t>
      </w:r>
      <w:r>
        <w:rPr>
          <w:rFonts w:cs="Arial" w:ascii="Arial" w:hAnsi="Arial"/>
          <w:b/>
          <w:i/>
        </w:rPr>
        <w:t>ATTIVITA’ DI STUDIO SULLE ECCELLENZE PRODUTTIVE LOCALI di cui alla Misura 411, Az.2.I.c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Dichiara ch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il costo totale previsto per la realizzazione del progetto è di € 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non è stato richiesto altro finanziamento pubblico per lo stesso proge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a conoscenza della normativa nazionale e regionale di riferi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che vi è rispondenza tra quanto riportato nella versione informatica dell’istanza e quanto riportato nella versione cartacea degli stes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i impegna a</w:t>
      </w:r>
    </w:p>
    <w:p>
      <w:pPr>
        <w:pStyle w:val="Normal"/>
        <w:jc w:val="left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/>
      </w:pPr>
      <w:r>
        <w:rPr>
          <w:rFonts w:cs="Arial" w:ascii="Arial" w:hAnsi="Arial"/>
        </w:rPr>
        <w:t>accettare, salvo rinuncia, quanto previsto nella lettera di incaric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fornire al GAL tutti i dati e le informazioni per il monitoraggio previsto dal PSL Cilento Regeneratio. </w:t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661003151"/>
      <w:bookmarkStart w:id="1" w:name="__Fieldmark__0_16610031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oposta operativa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661003151"/>
      <w:bookmarkStart w:id="3" w:name="__Fieldmark__1_16610031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661003151"/>
      <w:bookmarkStart w:id="5" w:name="__Fieldmark__2_166100315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cumentazione amministrativa indicata all’art. 8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. 2 – Proposta operati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- PIANO DI GEST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1 – Presentazione aziend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 – Descrizione unità organizzativa incaric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3. – Descrizione esperienze in progetti simi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IANO DELLE RISO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 – Descrizione struttura operativa</w:t>
      </w:r>
    </w:p>
    <w:p>
      <w:pPr>
        <w:pStyle w:val="Normal"/>
        <w:rPr/>
      </w:pPr>
      <w:r>
        <w:rPr>
          <w:rFonts w:cs="Arial" w:ascii="Arial" w:hAnsi="Arial"/>
        </w:rPr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e atque studiorum  di ognuno dovranno essere alleg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METODOLOGIA PROPO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Quot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159510" cy="848995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951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8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159510" cy="84899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951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4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159510" cy="848995"/>
          <wp:effectExtent l="0" t="0" r="0" b="0"/>
          <wp:docPr id="1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951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0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21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159510" cy="848995"/>
          <wp:effectExtent l="0" t="0" r="0" b="0"/>
          <wp:docPr id="22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59510" cy="848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2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24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left"/>
    </w:pPr>
    <w:rPr/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9:00Z</dcterms:created>
  <dc:creator>Francesco Redi</dc:creator>
  <dc:description/>
  <cp:keywords/>
  <dc:language>en-US</dc:language>
  <cp:lastModifiedBy>Nicoletta</cp:lastModifiedBy>
  <dcterms:modified xsi:type="dcterms:W3CDTF">2013-07-02T11:48:00Z</dcterms:modified>
  <cp:revision>8</cp:revision>
  <dc:subject/>
  <dc:title>PROPOSTA OPERATIVA</dc:title>
</cp:coreProperties>
</file>